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TARES GHQ . GHQ OF CHRONOS PPE DIVISION . TRT 2001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AEGIS GHQ PPE DEVISION . PHUN GHQ PPE DEVISION . D.Leria G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GHQ OF CATHEDRAL 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HQ of The House Of The Masters/TH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